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NewRomanPSMT" w:hAnsi="TimesNewRomanPSMT" w:eastAsia="TimesNewRomanPSMT" w:cs="TimesNewRomanPSMT"/>
          <w:b/>
          <w:b/>
          <w:bCs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auto"/>
          <w:sz w:val="24"/>
          <w:szCs w:val="24"/>
        </w:rPr>
        <w:t>Gem, set, życie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NewRomanPSMT" w:hAnsi="TimesNewRomanPSMT" w:eastAsia="TimesNewRomanPSMT" w:cs="TimesNewRomanPSMT"/>
          <w:b/>
          <w:b/>
          <w:bCs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auto"/>
          <w:sz w:val="24"/>
          <w:szCs w:val="24"/>
        </w:rPr>
        <w:t xml:space="preserve">Czy trener powinien być surowy i umieć w odpowiedni sposób skarcić podopiecznego? Czy sport i rodzicielska miłość idą ze sobą w parze? Na te pytania próbuje odpowiedzieć film „Córka trenera” Łukasza Grzegorzka.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>Zapewne jeszcze wiele lat temu mało kto spodziewałby się, że Łukasz Grzegorzek zostanie reżyserem. Jest absolwentem Wydziału Prawa i Administracji UW i przez wiele lat trenował tenisa, odnosząc sukcesy w młodzieżowych Mistrzostwach Polski. Jego kariera reżyserska tak naprawdę zaczęła się od debiutu fabularnego „Kamper” nakręconego w 2016 roku. Film zdobył nagrody na wielu festiwalach, a także został pozytywnie przyjęty przez publiczność. Grzegorzek oparł swój kolejny projekt na własnych doświadczeniach, skupiając się na dojrzewaniu oraz relacjach rodzinnych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/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>„</w:t>
      </w: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>Córka trenera” opowiada historię ojca i córki - on jest trenerem z niespełnionymi ambicjami, a ona zawodniczką dopiero wchodzącą w dorosłość. Kiedy dołączy do nich młody, obiecujący tenisista, w ich relację zaczną wkradać się nieporozumienia. To jednocześnie kino drogi i angażujący dramat rodzinny. Rozgrywa się w scenerii rzadko pokazywanej w polskich filmach - tanie motele, kempingi i amatorskie turnieje. Grzegorzek przedstawia rzeczywistość, w której trzeba podejmować trudne wybory - zawodowy sport to poświęcenie, ale być może jeszcze większym jest bycie dla kogoś najbliższą osobą na świecie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>Adam Lewandowski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/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>„</w:t>
      </w: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 xml:space="preserve">Córka trenera”, reż. Łukasz Grzegorzek, 30 lipca, godz. 21:00, Kino Perła Mały Rynek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</w:r>
    </w:p>
    <w:p>
      <w:pPr>
        <w:pStyle w:val="Normal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29:35Z</dcterms:created>
  <dc:creator/>
  <dc:description/>
  <dc:language>en-US</dc:language>
  <cp:lastModifiedBy/>
  <cp:revision>0</cp:revision>
  <dc:subject/>
  <dc:title/>
</cp:coreProperties>
</file>